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 i adres Wykonaw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…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.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.……………………………….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, REGON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DOSTAWA AKCESORIÓW KOMPUTEROWYCH DLA JEDNOSTEK ORGANIZACYJNYCH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…./12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1- Dostawa myszek komputerowych (10 szt.) oraz klawiatur komputerowych (5 szt.) dla Centrum Informatyki i Multimediów</w:t>
      </w:r>
      <w:r>
        <w:rPr>
          <w:rFonts w:cs="Tahoma" w:ascii="Tahoma" w:hAnsi="Tahoma"/>
          <w:b w:val="false"/>
          <w:sz w:val="20"/>
        </w:rPr>
        <w:t xml:space="preserve"> 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ysz komputerowa (5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ysz komputerowa (5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lawiatura komputerowa ( 5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2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modułu Cisco GLC-SX-MM do switcha C-3560X (2szt.) dla Centrum Informatyki i Multimediów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3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AP  (3 szt.) dla Centrum Informatyki i Multimediów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4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myszy komputerowych ( 6szt.) dla Studium Nauki Języków Obcych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5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myszy komputerowej ( 1szt.) dla Studiów Podyplomowych z Zakresu Przygotowania Pedagogicznego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6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dysku przenośnego dla Instytutu Fizyki, Zakład Badań Strukturalnych i Fizyki Medycznej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</w:t>
      </w:r>
      <w:r>
        <w:rPr>
          <w:rFonts w:cs="Tahoma" w:ascii="Tahoma" w:hAnsi="Tahoma"/>
          <w:b w:val="false"/>
          <w:sz w:val="20"/>
        </w:rPr>
        <w:t>a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7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akcesoriów komputerowych dla Wydziału Pedagogicznego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witch ( 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stwa zabezpieczająca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tchcord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8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switcha do sieci komputerowej wraz z przewodem kat.V typu skretka o długości 10mb dla Katedry Chemii Fizycznej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witch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tchcord ( 1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9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pamięci komputerowej ( 2szt.) dla Instytutu Fizyki, Katedra Fizyki Ciała Stałego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1:00Z</dcterms:created>
  <dc:creator>Politechnika</dc:creator>
  <dc:description/>
  <cp:keywords/>
  <dc:language>en-US</dc:language>
  <cp:lastModifiedBy>Turek</cp:lastModifiedBy>
  <cp:lastPrinted>2010-11-02T12:27:00Z</cp:lastPrinted>
  <dcterms:modified xsi:type="dcterms:W3CDTF">2012-06-21T08:25:00Z</dcterms:modified>
  <cp:revision>21</cp:revision>
  <dc:subject/>
  <dc:title/>
</cp:coreProperties>
</file>